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Zelná – splašková kanaliz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objektu kanalizační stoky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objektu kanalizační stoky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2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učástí stavby byla rekonstrukce/výstavba objektu kanalizační stoky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4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4-07T19:15:00Z</dcterms:modified>
  <cp:revision>39</cp:revision>
  <dc:subject/>
  <dc:title>KRYCÍ LIST</dc:title>
</cp:coreProperties>
</file>